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решению _______ сессии Совета   Курчанского сельского поселения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 xml:space="preserve">Темрюкского района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</w:t>
      </w:r>
    </w:p>
    <w:p>
      <w:pPr>
        <w:pStyle w:val="Normal"/>
        <w:ind w:left="504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от 20 марта 2018  № ____</w:t>
      </w:r>
    </w:p>
    <w:p>
      <w:pPr>
        <w:pStyle w:val="Normal"/>
        <w:tabs>
          <w:tab w:val="clear" w:pos="708"/>
          <w:tab w:val="left" w:pos="28386" w:leader="none"/>
        </w:tabs>
        <w:ind w:left="566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1380" w:leader="none"/>
        </w:tabs>
        <w:jc w:val="center"/>
        <w:rPr/>
      </w:pPr>
      <w:r>
        <w:rPr>
          <w:sz w:val="28"/>
          <w:szCs w:val="28"/>
        </w:rPr>
        <w:t>оргкомитета по проведению публичных слушаний по теме: «Рассмотрение проекта отчета об исполнении бюджета Курчанского сельского поселения Темрюкского района за 2017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773"/>
        <w:gridCol w:w="6510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ь </w:t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ндабарова Ирина Яковлевна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Курчанского сельского поселения Темрюкского района</w:t>
            </w:r>
          </w:p>
        </w:tc>
      </w:tr>
      <w:tr>
        <w:trPr>
          <w:trHeight w:val="940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ыга Елена Ивановна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постоянной комиссии по вопросам экономики, бюджета, финансов, налогов и распоряжению муниципальной собственностью</w:t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ченко Анна Михайловна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Курчанского сельского поселения Темрюкского района</w:t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гданец Оксана Владимировна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инансового отдела администрации Курчанского сельского поселения Темрюкского района</w:t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пелица Наталья Александровна</w:t>
            </w:r>
          </w:p>
        </w:tc>
        <w:tc>
          <w:tcPr>
            <w:tcW w:w="6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финансового отдела администрации Курчанского сельского поселения Темрюкского райо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отдела                                                          О.В.Богданец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1:39:00Z</dcterms:created>
  <dc:creator>Администрация</dc:creator>
  <dc:description/>
  <cp:keywords/>
  <dc:language>en-US</dc:language>
  <cp:lastModifiedBy>1</cp:lastModifiedBy>
  <cp:lastPrinted>2017-03-21T10:31:00Z</cp:lastPrinted>
  <dcterms:modified xsi:type="dcterms:W3CDTF">2018-03-13T11:35:00Z</dcterms:modified>
  <cp:revision>26</cp:revision>
  <dc:subject/>
  <dc:title/>
</cp:coreProperties>
</file>